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no podane na tac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czas Dwóch Brzegów każdy może poczuć się jak filmowiec. Badając zakamarki Kazimierza wystarczy dotrzeć na ulicę Senatorską 21, gdzie znajduje się Stara Łaźnia – Dom Pracy Twórczej Stowarzyszenia Filmowców Polski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z całe wakacje w Domu Pracy Twórczej odbywają się pokazy kina plenerowego. Stara Łaźnia to przede wszystkim wykwintna restauracja, przyciągająca gości bogatą kartą dań. Skosztować tu można zarówno flaczków po syczuańsku, wątróbki drobiowej z jabłkami, dobrego wina oraz kawy ze świeżo mielonych ziaren. Dzięki różnorodnej ofercie kulturalnej Łaźnia jest również przestrzenią kulturotwórczą, skupiającą koneserów sztuki, artystów i znawców dobrego smaku zarówno na ekranie, jak i na talerzu. Stara Łaźnia to punkt na kulinarnej mapie Kazimierza, którego nie sposób przegapić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usz Chról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4:15:00Z</dcterms:created>
  <dc:creator>Mateusz Chról</dc:creator>
  <dc:description/>
  <dc:language>en-US</dc:language>
  <cp:lastModifiedBy>A S</cp:lastModifiedBy>
  <dcterms:modified xsi:type="dcterms:W3CDTF">2019-07-30T15:22:00Z</dcterms:modified>
  <cp:revision>4</cp:revision>
  <dc:subject/>
  <dc:title/>
</cp:coreProperties>
</file>